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9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14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3      2 2 2 1 2  -      5      -      -      -      -    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     1 2 1 1 1  4(4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     2 3 3 3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5     2 3 1 2 1  -      4(6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     3 1 3 1 2  -      3(4) 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0     1 2 1 2 3  -      4(6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     3 1 1 2 1  3(3) 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     3 2 2 3 3  -      -      5(13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     1 1 2 1 1  4(4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     2 1 3 3 2  -      3(5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     3 3 2 1 1  -      3(4) 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    1 1 2 1 2  3(3) 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9    1 2 1 3 2  -      4(6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2    3 3 3 2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1176"/>
        <w:gridCol w:w="832"/>
        <w:gridCol w:w="2093"/>
        <w:gridCol w:w="255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тк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вал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є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піц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и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16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